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611321479"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436952406"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548566043"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007640812"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494752867"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46379845"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615632315"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2080627905"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160277144"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2135491270"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636001411"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643904017"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540258874"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20295794"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861694583"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2214969"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781116426"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356526994"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332595413"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